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sues of Cultural Diversity on a Newly Established International MBA Programme: A Case Study from the UK</w:t>
      </w:r>
    </w:p>
    <w:p>
      <w:pPr>
        <w:pStyle w:val="Normal"/>
        <w:rPr/>
      </w:pPr>
      <w:r>
        <w:rPr/>
      </w:r>
    </w:p>
    <w:p>
      <w:pPr>
        <w:pStyle w:val="Normal"/>
        <w:rPr/>
      </w:pPr>
      <w:r>
        <w:rPr/>
        <w:t>Universities operate in an increasingly competitive marketplace facing new and complex challenges; international student recruitment is progressively more desirable and often necessary for survival.  Nevertheless, universities’ knowledge in the area of international recruitment is often imperfect, where diversity of culture leads academics &amp; institutions to challenge previous assumptions as to ‘what postgraduate students expect from higher education teaching and learning strategies’.</w:t>
      </w:r>
    </w:p>
    <w:p>
      <w:pPr>
        <w:pStyle w:val="Normal"/>
        <w:rPr/>
      </w:pPr>
      <w:r>
        <w:rPr/>
      </w:r>
    </w:p>
    <w:p>
      <w:pPr>
        <w:pStyle w:val="Normal"/>
        <w:rPr/>
      </w:pPr>
      <w:r>
        <w:rPr/>
        <w:t xml:space="preserve">In a previous paper, we identified &amp; discussed factors responsible for influencing Indian students’ choice of international university for graduate studies (O’Brien, Webb, Page &amp; Proctor, 2007).  This new research paper builds on the material introduced in the previous paper by considering issues of diversity in teaching &amp; learning on a new international MBA programme at the University of Chester, UK.  Specifically, the research considers the impact of cultural diversity upon the expectations and perceptions of the first cohort recruited to this programme, consisting of students from: India, Canada, Georgia &amp; the USA.  </w:t>
      </w:r>
    </w:p>
    <w:p>
      <w:pPr>
        <w:pStyle w:val="Normal"/>
        <w:rPr/>
      </w:pPr>
      <w:r>
        <w:rPr/>
      </w:r>
    </w:p>
    <w:p>
      <w:pPr>
        <w:pStyle w:val="Normal"/>
        <w:rPr/>
      </w:pPr>
      <w:r>
        <w:rPr/>
        <w:t xml:space="preserve">The focus of this paper will be to introduce &amp; contextualise the research in contemporary thinking &amp; to discuss the construction and implementation of a research instrument.  </w:t>
      </w:r>
    </w:p>
    <w:p>
      <w:pPr>
        <w:pStyle w:val="Normal"/>
        <w:rPr/>
      </w:pPr>
      <w:r>
        <w:rPr/>
      </w:r>
    </w:p>
    <w:p>
      <w:pPr>
        <w:pStyle w:val="Normal"/>
        <w:rPr>
          <w:b/>
          <w:b/>
        </w:rPr>
      </w:pPr>
      <w:r>
        <w:rPr>
          <w:b/>
        </w:rPr>
        <w:t>Reference:</w:t>
      </w:r>
    </w:p>
    <w:p>
      <w:pPr>
        <w:pStyle w:val="Normal"/>
        <w:rPr/>
      </w:pPr>
      <w:r>
        <w:rPr/>
        <w:t xml:space="preserve">O'Brien, A., Webb, P., Page, S. &amp; Proctor, T. (2007), </w:t>
      </w:r>
      <w:r>
        <w:rPr>
          <w:i/>
        </w:rPr>
        <w:t>A Grounded Theory Study into the Factors Influencing the Choice-Making Process of Indian Students when Selecting an International University for Graduate Studies</w:t>
      </w:r>
      <w:r>
        <w:rPr/>
        <w:t>, Proceedings of the Seventh International Conference on Diversity in Organisations, Communities &amp; Nations, OZW-School of Health, Amsterdam, The Netherlands, July 3rd – 6th.</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7:45:00Z</dcterms:created>
  <dc:creator>Steve</dc:creator>
  <dc:description/>
  <cp:keywords/>
  <dc:language>en-US</dc:language>
  <cp:lastModifiedBy>Steve</cp:lastModifiedBy>
  <dcterms:modified xsi:type="dcterms:W3CDTF">2007-11-08T18:16:00Z</dcterms:modified>
  <cp:revision>2</cp:revision>
  <dc:subject/>
  <dc:title>Universities operate in an increasingly competitive marketplace facing new and complex challenges; international student recruitment is progressively more desirable and often necessary for survival</dc:title>
</cp:coreProperties>
</file>